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825900558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409165433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72169951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